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Fischgratin mit Ofen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Heading1"/>
        <w:rPr/>
      </w:pPr>
      <w:r>
        <w:rPr/>
        <w:t>2 Knoblauchze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Dose gehackte Pelat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ital. Kräutermischun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Tomatenpüre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2 Stück  (800 g) Seelachsfilet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 g Paniermeh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 g geriebenen Parmes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wiebel sowie Knoblauch schälen und sehr fein hacken, im heiß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Öl kurz andämpf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t den gehackten Pelati ablöschen, würzen. Tomatenpüree beifügen, gut verrühren, zugedeckt zirka 10 Minuten köcheln lassen. Ofen auf 200 Grad vorheiz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gut waschen, längs halbieren, Schnittfläche mit Öl bepinseln. Kartoffeln auf ein Blech legen, dieses in die Ofenmitte schieben. Gratinfor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usbuttern, die Hälfte der tiefgekühlten Fischfilets hineinlegen und mit 1/3 der Tomatensauce übergieß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Restliche Filets darauf legen und mit der restlichen Sauce übergießen. Paniermehl und Parmesan vermischen, darüber streuen. Nachdem die Kartoffeln 15 Minuten im Ofen waren, den Gratin auch hineinschieben, weitere 15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nuten ba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Je nach Groesse der Kartoffeln diese mit Alufolie abdecken oder herausnehmen und warm halten. Den Gratin noch 5 Minuten bei 250 Grad gratin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00:00Z</dcterms:created>
  <dc:creator>Einhäuser</dc:creator>
  <dc:description/>
  <dc:language>en-US</dc:language>
  <cp:lastModifiedBy>Einhäuser</cp:lastModifiedBy>
  <dcterms:modified xsi:type="dcterms:W3CDTF">2003-10-15T16:03:00Z</dcterms:modified>
  <cp:revision>1</cp:revision>
  <dc:subject/>
  <dc:title>Fischgratin mit Ofenkartoffeln</dc:title>
</cp:coreProperties>
</file>